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bookmarkStart w:id="0" w:name="_Hlk129335315"/>
      <w:bookmarkStart w:id="1" w:name="_Hlk122940313"/>
      <w:bookmarkEnd w:id="0"/>
      <w:bookmarkEnd w:id="1"/>
      <w:r>
        <w:rPr>
          <w:rFonts w:cs="Cambria" w:ascii="Cambria" w:hAnsi="Cambria"/>
          <w:sz w:val="24"/>
          <w:szCs w:val="24"/>
          <w:lang w:val="sr-BA"/>
        </w:rPr>
        <w:t>Број: 02/4.01-20-011-2241-1/23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Датум: </w:t>
      </w:r>
      <w:bookmarkStart w:id="2" w:name="_Hlk152672681"/>
      <w:bookmarkStart w:id="3" w:name="_Hlk149571657"/>
      <w:bookmarkStart w:id="4" w:name="_Hlk136349689"/>
      <w:r>
        <w:rPr>
          <w:rFonts w:cs="Cambria" w:ascii="Cambria" w:hAnsi="Cambria"/>
          <w:sz w:val="24"/>
          <w:szCs w:val="24"/>
          <w:lang w:val="sr-BA"/>
        </w:rPr>
        <w:t>11. 1</w:t>
      </w:r>
      <w:bookmarkEnd w:id="3"/>
      <w:r>
        <w:rPr>
          <w:rFonts w:cs="Cambria" w:ascii="Cambria" w:hAnsi="Cambria"/>
          <w:sz w:val="24"/>
          <w:szCs w:val="24"/>
          <w:lang w:val="sr-BA"/>
        </w:rPr>
        <w:t>2</w:t>
      </w:r>
      <w:bookmarkEnd w:id="2"/>
      <w:r>
        <w:rPr>
          <w:rFonts w:cs="Cambria" w:ascii="Cambria" w:hAnsi="Cambria"/>
          <w:sz w:val="24"/>
          <w:szCs w:val="24"/>
          <w:lang w:val="sr-BA"/>
        </w:rPr>
        <w:t>.</w:t>
      </w:r>
      <w:bookmarkEnd w:id="4"/>
      <w:r>
        <w:rPr>
          <w:rFonts w:cs="Cambria" w:ascii="Cambria" w:hAnsi="Cambria"/>
          <w:sz w:val="24"/>
          <w:szCs w:val="24"/>
          <w:lang w:val="sr-BA"/>
        </w:rPr>
        <w:t xml:space="preserve"> 2023. године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  <w:bookmarkStart w:id="5" w:name="_Hlk129335315"/>
      <w:bookmarkStart w:id="6" w:name="_Hlk129335315"/>
      <w:bookmarkEnd w:id="6"/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Приједлога буџета Републике Српске за 2024. годину 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–</w:t>
      </w: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BA"/>
        </w:rPr>
        <w:t>по хитном поступк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11. 12. 2023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буџета Републике Српске за 2024. годину –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spacing w:lineRule="auto" w:line="276"/>
        <w:ind w:firstLine="360"/>
        <w:jc w:val="both"/>
        <w:rPr/>
      </w:pPr>
      <w:bookmarkStart w:id="7" w:name="_Hlk153213293"/>
      <w:bookmarkStart w:id="8" w:name="_Hlk122954794"/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: Милутин Тасовац, Милан Трнинић, Младен Аничић, Мирсад Дуратовић, Мирјана Орашанин, Тамара Дамјановић, Дражен Врховац, Диана Чекић, Зоран Кокановић и Радмила Стојнић, чланови Одбора</w:t>
      </w:r>
      <w:bookmarkEnd w:id="7"/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/>
        </w:rPr>
        <w:t xml:space="preserve">приједлога буџета </w:t>
      </w:r>
      <w:r>
        <w:rPr>
          <w:rFonts w:cs="Cambria" w:ascii="Cambria" w:hAnsi="Cambria"/>
          <w:sz w:val="24"/>
          <w:szCs w:val="24"/>
          <w:lang w:val="sr-CS"/>
        </w:rPr>
        <w:t>подни</w:t>
      </w:r>
      <w:r>
        <w:rPr>
          <w:rFonts w:cs="Cambria" w:ascii="Cambria" w:hAnsi="Cambria"/>
          <w:sz w:val="24"/>
          <w:szCs w:val="24"/>
          <w:lang w:val="sr-BA"/>
        </w:rPr>
        <w:t>јела</w:t>
      </w:r>
      <w:r>
        <w:rPr>
          <w:rFonts w:cs="Cambria" w:ascii="Cambria" w:hAnsi="Cambria"/>
          <w:sz w:val="24"/>
          <w:szCs w:val="24"/>
          <w:lang w:val="sr-CS"/>
        </w:rPr>
        <w:t xml:space="preserve"> је г</w:t>
      </w:r>
      <w:r>
        <w:rPr>
          <w:rFonts w:cs="Cambria" w:ascii="Cambria" w:hAnsi="Cambria"/>
          <w:sz w:val="24"/>
          <w:szCs w:val="24"/>
          <w:lang w:val="en-U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ђ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bookmarkStart w:id="9" w:name="_Hlk149734977"/>
      <w:r>
        <w:rPr>
          <w:rFonts w:cs="Cambria" w:ascii="Cambria" w:hAnsi="Cambria"/>
          <w:sz w:val="24"/>
          <w:szCs w:val="24"/>
          <w:lang w:val="sr-BA"/>
        </w:rPr>
        <w:t>Јасмина Тешановић</w:t>
      </w:r>
      <w:bookmarkEnd w:id="9"/>
      <w:r>
        <w:rPr>
          <w:rFonts w:cs="Cambria" w:ascii="Cambria" w:hAnsi="Cambria"/>
          <w:sz w:val="24"/>
          <w:szCs w:val="24"/>
          <w:lang w:val="sr-CS"/>
        </w:rPr>
        <w:t xml:space="preserve">, представница  </w:t>
      </w:r>
      <w:bookmarkEnd w:id="8"/>
      <w:r>
        <w:rPr>
          <w:rFonts w:cs="Cambria" w:ascii="Cambria" w:hAnsi="Cambria"/>
          <w:sz w:val="24"/>
          <w:szCs w:val="24"/>
          <w:lang w:val="sr-BA" w:eastAsia="bs-Cyrl-BA"/>
        </w:rPr>
        <w:t>Министарства финансија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bookmarkStart w:id="10" w:name="_Hlk149739556"/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7 гласова ЗА и 3 гласа УЗДРЖАН, </w:t>
      </w:r>
      <w:bookmarkEnd w:id="10"/>
      <w:r>
        <w:rPr>
          <w:rFonts w:cs="Cambria" w:ascii="Cambria" w:hAnsi="Cambria"/>
          <w:sz w:val="24"/>
          <w:szCs w:val="24"/>
          <w:lang w:val="bs-BA"/>
        </w:rPr>
        <w:t xml:space="preserve">заузели став да се </w:t>
      </w:r>
      <w:r>
        <w:rPr>
          <w:rFonts w:cs="Cambria" w:ascii="Cambria" w:hAnsi="Cambria"/>
          <w:sz w:val="24"/>
          <w:szCs w:val="24"/>
          <w:lang w:val="sr-BA"/>
        </w:rPr>
        <w:t xml:space="preserve">Приједлог буџета Републике Српске за 2024. годину – по хитном поступку </w:t>
      </w:r>
      <w:r>
        <w:rPr>
          <w:rFonts w:cs="Cambria" w:ascii="Cambria" w:hAnsi="Cambria"/>
          <w:sz w:val="24"/>
          <w:szCs w:val="24"/>
          <w:lang w:val="bs-BA"/>
        </w:rPr>
        <w:t>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Милутин Тасовац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  <w:bookmarkStart w:id="11" w:name="_Hlk122940313"/>
      <w:bookmarkStart w:id="12" w:name="_Hlk122940313"/>
      <w:bookmarkEnd w:id="12"/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  <w:bookmarkStart w:id="13" w:name="_Hlk152672786"/>
      <w:bookmarkStart w:id="14" w:name="_Hlk152672786"/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41-2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1. 12. 2023. године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о разматрању Приједлога закона о извршењу буџета Републике Српске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за 2024. годину – по хитном поступку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11. 12. 2023. године на којој је разматрао Приједлог закона о извршењу буџета Републике Српске за 2024. годину – по хитном поступку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Милан Трнинић, Младен Аничић, Мирсад Дуратовић, Мирјана Орашанин, Тамара Дамјановић, Дражен Врховац, Диана Чекић, Зоран Кокановић и Радмила Стојнић, чланови Одбора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г-ђа Јасмина Тешановић, представница  Министарства финансија Републике Српске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bookmarkStart w:id="15" w:name="_Hlk152672786"/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већином гласова, са 7 гласова ЗА и 3 гласа УЗДРЖАН, заузели став да се Приједлог закона о извршењу буџета Републике Српске за 2024. годину – по хитном поступку упућује у даљу скупштинску процедуру</w:t>
      </w:r>
      <w:bookmarkEnd w:id="15"/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ind w:left="6480"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Милутин Тасовац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41-3/23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Датум: 11. 12. 2023. године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о разматрању Приједлога одлуке о дугорочном задуживању Републике Српске за 2024. годину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11. 12. 2023. године на којој је разматрао Приједлог одлуке о дугорочном задуживању Републике Српске за 2024. годин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Милан Трнинић, Младен Аничић, Мирсад Дуратовић, Мирјана Орашанин, Тамара Дамјановић, Дражен Врховац, Диана Чекић, Зоран Кокановић и Радмила Стојн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Образложење наведеног приједлога одлуке поднијела је г-ђа </w:t>
      </w:r>
      <w:bookmarkStart w:id="16" w:name="_Hlk153189560"/>
      <w:r>
        <w:rPr>
          <w:rFonts w:cs="Cambria" w:ascii="Cambria" w:hAnsi="Cambria"/>
          <w:sz w:val="24"/>
          <w:szCs w:val="24"/>
          <w:lang w:val="sr-BA"/>
        </w:rPr>
        <w:t xml:space="preserve">Бојана </w:t>
      </w:r>
      <w:bookmarkEnd w:id="16"/>
      <w:r>
        <w:rPr>
          <w:rFonts w:cs="Cambria" w:ascii="Cambria" w:hAnsi="Cambria"/>
          <w:sz w:val="24"/>
          <w:szCs w:val="24"/>
          <w:lang w:val="sr-BA"/>
        </w:rPr>
        <w:t>Васиљевић, представница  Министарства финансија Републике Српске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већином гласова, са 7 гласова ЗА и 3 гласа УЗДРЖАН, заузели став да се Приједлог одлуке о дугорочном задуживању Републике Српске за 2024. годину упућује у даљу скупштинску процедуру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ind w:left="7200" w:hanging="0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Милутин Тасовац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41-4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1. 12. 2023. године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о разматрању Приједлога одлуке о краткорочном задуживању Републике Српске емисијом трезорских записа за 2024. годину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11. 12. 2023. године на којој је разматрао Приједлог одлуке о краткорочном задуживању Републике Српске емисијом трезорских записа за 2024. годин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Милан Трнинић, Младен Аничић, Мирсад Дуратовић, Мирјана Орашанин, Тамара Дамјановић, Дражен Врховац, Диана Чекић, Зоран Кокановић и Радмила Стојн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одлуке поднијела је г-ђа Бојана Васиљевић, представница  Министарства финансија Републике Српске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већином гласова, са 7 гласова ЗА и 3 гласа УЗДРЖАН, заузели став да се Приједлог одлуке о краткорочном задуживању Републике Српске емисијом трезорских записа за 2024. годину упућује у даљу скупштинску процедуру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ind w:left="7200" w:hanging="0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Милутин Тасовац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41-5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1. 12. 2023. године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о разматрању Приједлога одлуке о износу гаранција које може издати Република Српска у 2024. години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11. 12. 2023. године на којој је разматрао Приједлог одлуке о износу гаранција које може издати Република Српска у 2024. годин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Милан Трнинић, Младен Аничић, Мирсад Дуратовић, Мирјана Орашанин, Тамара Дамјановић, Дражен Врховац, Диана Чекић, Зоран Кокановић и Радмила Стојн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одлуке поднијела је г-ђа Бојана Васиљевић, представница  Министарства финансија Републике Српске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већином гласова, са 7 гласова ЗА и 3 гласа УЗДРЖАН, заузели став да се Приједлог одлуке о износу гаранција које може издати Република Српска у 2024. години упућује у даљу скупштинску процедуру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ind w:left="7200" w:hanging="0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Милутин Тасовац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41-6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1. 12. 2023. године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о разматрању Приједлога закона о допунама Закона о порезу на доходак 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–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о хитном поступку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11. 12. 2023. године на којој је разматрао Приједлог закона о допунама Закона о порезу на доходак – по хитном поступку.</w:t>
      </w:r>
    </w:p>
    <w:p>
      <w:pPr>
        <w:pStyle w:val="Normal"/>
        <w:spacing w:lineRule="auto" w:line="276"/>
        <w:ind w:firstLine="720"/>
        <w:jc w:val="both"/>
        <w:rPr/>
      </w:pPr>
      <w:bookmarkStart w:id="17" w:name="_Hlk153213740"/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Милан Трнинић, Младен Аничић, Мирсад Дуратовић, Мирјана Орашанин, Дражен Врховац, Диана Чекић, Зоран Кокановић и Радмила Стојнић, чланови Одбора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bookmarkStart w:id="18" w:name="_Hlk153213740"/>
      <w:r>
        <w:rPr>
          <w:rFonts w:cs="Cambria" w:ascii="Cambria" w:hAnsi="Cambria"/>
          <w:sz w:val="24"/>
          <w:szCs w:val="24"/>
          <w:lang w:val="sr-BA"/>
        </w:rPr>
        <w:t>Нису присуствовали: Тамара Дамјановић,  члан Одбора</w:t>
      </w:r>
      <w:bookmarkEnd w:id="18"/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г-ђа Слободанка Поповић, представница  Министарства финансија Републике Српске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већином гласова, са 7 гласова ЗА и 2 гласа УЗДРЖАН, заузели став да се Приједлог закона о допунама Закона о порезу на доходак – по хитном поступку упућује у даљу скупштинску процедуру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 xml:space="preserve">         Милутин Тасовац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4.01-20-011-2241-7/23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Датум: 11. 12. 2023. године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о разматрању Приједлога закона о допунама Закона о доприносима 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–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о хитном поступку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11. 12. 2023. године на којој је разматрао Приједлог закона о допунама Закона о доприносима – по хитном поступк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Милан Трнинић, Младен Аничић, Мирсад Дуратовић, Мирјана Орашанин, Дражен Врховац, Диана Чекић, Зоран Кокановић и Радмила Стојн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ису присуствовали: Тамара Дамјановић,  члан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г-ђа Слободанка Поповић, представница  Министарства финансија Републике Српске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једногласно заузели став да се Приједлог закона о допунама Закона о доприносима – по хитном поступку упућује у даљу скупштинску процедуру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 xml:space="preserve">         Милутин Тасовац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41-8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1. 12. 2023. године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о разматрању Приједлога закона о измјени Закона о отпису потраживања 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–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о хитном поступку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11. 12. 2023. године на којој је разматрао Приједлог закона о измјени Закона о отпису потраживања – по хитном поступк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Милан Трнинић, Младен Аничић, Мирсад Дуратовић, Мирјана Орашанин, Дражен Врховац, Диана Чекић, Зоран Кокановић и Радмила Стојн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ису присуствовали: Тамара Дамјановић,  члан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г-ђа Слободанка Поповић, представница  Министарства финансија Републике Српске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већином гласова, са 6 гласова ЗА и 3 гласа УЗДРЖАН, заузели став да се Приједлог закона о измјени Закона о отпису потраживања – по хитном поступку упућује у даљу скупштинску процедуру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 xml:space="preserve">         Милутин Тасовац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41-9/23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Датум: 11. 12. 2023. године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о разматрању Приједлога закона о измјени Закона о платама запослених у области културе Републике Српске – по хитном поступку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11. 12. 2023. године на којој је разматрао Приједлог закона о измјени Закона о платама запослених у области културе Републике Српске – по хитном поступк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Милан Трнинић, Младен Аничић, Мирсад Дуратовић, Мирјана Орашанин, Дражен Врховац, Диана Чекић, Зоран Кокановић и Радмила Стојн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ису присуствовали: Тамара Дамјановић,  члан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г-ђа Бранка Миливојац, представница  Министарства просвјете и културе Републике Српске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једногласно заузели став да се Приједлог закона о измјени Закона о платама запослених у области културе Републике Српске – по хитном поступку упућује у даљу скупштинску процедуру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 xml:space="preserve">         Милутин Тасовац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41-10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1. 12. 2023. године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о разматрању Приједлога закона о измјенама Закона о платама запослених у области високог образовања и студентског стандарда Републике Српске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–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о хитном поступку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11. 12. 2023. године на којој је разматрао Приједлог закона о измјенама Закона о платама запослених у области високог образовања и студентског стандарда Републике Српске – по хитном поступк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Милан Трнинић, Младен Аничић, Мирсад Дуратовић, Мирјана Орашанин, Дражен Врховац, Диана Чекић, Зоран Кокановић и Радмила Стојн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ису присуствовали: Тамара Дамјановић,  члан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г-ђа Хелена Јолџић, представница Министарства за научнотехнолошки развој и високо образовање Републике Српске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једногласно заузели став да се Приједлог закона о измјенама Закона о платама запослених у области високог образовања и студентског стандарда Републике Српске – по хитном поступку упућује у даљу скупштинску процедуру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 xml:space="preserve">         Милутин Тасовац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41-11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1. 12. 2023. године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о разматрању Приједлога закона о измјенама Закона о платама запослених у основним и средњим школама и ђачким домовима у Републици Српској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–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о хитном поступку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11. 12. 2023. године на којој је разматрао Приједлог закона о измјенама Закона о платама запослених у основним и средњим школама и ђачким домовима у Републици Српској – по хитном поступк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Милан Трнинић, Младен Аничић, Мирсад Дуратовић, Мирјана Орашанин, Дражен Врховац, Диана Чекић, Зоран Кокановић и Радмила Стојн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ису присуствовали: Тамара Дамјановић,  члан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г-ђа Бранка Миливојац, представница  Министарства просвјете и културе Републике Српске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једногласно заузели став да се Приједлог закона о измјенама Закона о платама запослених у основним и средњим школама и ђачким домовима у Републици Српској – по хитном поступку упућује у даљу скупштинску процедуру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 xml:space="preserve">         Милутин Тасовац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41-12/23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Датум: 11. 12. 2023. године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о разматрању Приједлога закона о електронском новцу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11. 12. 2023. године на којој је разматрао Приједлог закона о електронском новц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Милан Трнинић, Младен Аничић, Мирсад Дуратовић, Мирјана Орашанин, Дражен Врховац, Диана Чекић, Зоран Кокановић и Радмила Стојн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ису присуствовали: Тамара Дамјановић,  члан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г-ђа Сњежана Рудић, представница  Министарства финансија Републике Српске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једногласно заузели став да се Приједлог закона о електронском новцу упућује у даљу скупштинску процедуру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 xml:space="preserve">         Милутин Тасовац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41-13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1. 12. 2023. године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о разматрању Приједлога закона о измјенама и допунама Закона о обавезним осигурањима у саобраћају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11. 12. 2023. године на којој је разматрао Приједлог закона о измјенама и допунама Закона о обавезним осигурањима у саобраћају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Милан Трнинић, Младен Аничић, Мирсад Дуратовић, Мирјана Орашанин, Дражен Врховац, Диана Чекић, Зоран Кокановић и Радмила Стојн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ису присуствовали: Тамара Дамјановић,  члан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г-ђа Сњежана Рудић, представница  Министарства финансија Републике Српске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јендогласно заузели став да се Приједлог закона о измјенама и допунама Закона о обавезним осигурањима у саобраћају упућује у даљу скупштинску процедуру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 xml:space="preserve">         Милутин Тасовац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41-1</w:t>
      </w:r>
      <w:r>
        <w:rPr>
          <w:rFonts w:cs="Cambria" w:ascii="Cambria" w:hAnsi="Cambria"/>
          <w:sz w:val="24"/>
          <w:szCs w:val="24"/>
          <w:lang w:val="en-US"/>
        </w:rPr>
        <w:t>4</w:t>
      </w:r>
      <w:r>
        <w:rPr>
          <w:rFonts w:cs="Cambria" w:ascii="Cambria" w:hAnsi="Cambria"/>
          <w:sz w:val="24"/>
          <w:szCs w:val="24"/>
          <w:lang w:val="sr-BA"/>
        </w:rPr>
        <w:t>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1. 12. 2023. године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о разматрању Приједлога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>o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длуке о прихватању задужења Републике Српске према Свјетској банци – Међународној банци за обнову и развој за Програмско финансирање развојних политика за здравствене системе у Босни и Херцеговини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–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о хитном поступку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11. 12. 2023. године на којој је разматрао Приједлог oдлуке о прихватању задужења Републике Српске према Свјетској банци – Међународној банци за обнову и развој за Програмско финансирање развојних политика за здравствене системе у Босни и Херцеговини – по хитном поступк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Милан Трнинић, Младен Аничић, Мирсад Дуратовић, Мирјана Орашанин, Дражен Врховац, Диана Чекић, Зоран Кокановић и Радмила Стојн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ису присуствовали: Тамара Дамјановић,  члан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одлуке поднијела је г-ђа Бојана Васиљевић, представница  Министарства финансија Републике Српске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већином гласова, са 6 гласова ЗА, 2 гласа УЗДРЖАН и 1 гласом ПРОТИВ, заузели став да се Приједлог oдлуке о прихватању задужења Републике Српске према Свјетској банци – Међународној банци за обнову и развој за Програмско финансирање развојних политика за здравствене системе у Босни и Херцеговини – по хитном поступку упућује у даљу скупштинску процедуру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 xml:space="preserve">         Милутин Тасовац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 Sekulic</cp:lastModifiedBy>
  <cp:lastPrinted>2023-12-11T19:21:00Z</cp:lastPrinted>
  <dcterms:modified xsi:type="dcterms:W3CDTF">2023-12-11T18:24:00Z</dcterms:modified>
  <cp:revision>124</cp:revision>
  <dc:subject/>
  <dc:title>Датум, 10</dc:title>
</cp:coreProperties>
</file>